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6660</wp:posOffset>
                </wp:positionH>
                <wp:positionV relativeFrom="paragraph">
                  <wp:posOffset>-375920</wp:posOffset>
                </wp:positionV>
                <wp:extent cx="84137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43.6pt;mso-wrap-distance-left:9.05pt;mso-wrap-distance-right:9.05pt;mso-wrap-distance-top:0pt;mso-wrap-distance-bottom:0pt;margin-top:-29.6pt;mso-position-vertical-relative:text;margin-left:395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UNIT OPE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raw neat diagrams showing the stresses and forces in granular solids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rive an expression to measure the pressure </w:t>
      </w:r>
      <w:r>
        <w:rPr>
          <w:i/>
          <w:iCs/>
        </w:rPr>
        <w:t>p</w:t>
      </w:r>
      <w:r>
        <w:rPr/>
        <w:t xml:space="preserve"> at any intermediate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n terms of applied pressure </w:t>
      </w:r>
      <w:r>
        <w:rPr>
          <w:i/>
          <w:iCs/>
        </w:rPr>
        <w:t>p</w:t>
      </w:r>
      <w:r>
        <w:rPr>
          <w:i/>
          <w:iCs/>
          <w:vertAlign w:val="subscript"/>
        </w:rPr>
        <w:t>v</w:t>
      </w:r>
      <w:r>
        <w:rPr/>
        <w:t xml:space="preserve"> and normal pressure </w:t>
      </w:r>
      <w:r>
        <w:rPr>
          <w:i/>
          <w:iCs/>
        </w:rPr>
        <w:t>p</w:t>
      </w:r>
      <w:r>
        <w:rPr>
          <w:i/>
          <w:iCs/>
          <w:vertAlign w:val="subscript"/>
        </w:rPr>
        <w:t>L</w:t>
      </w:r>
      <w:r>
        <w:rPr>
          <w:vertAlign w:val="subscript"/>
        </w:rPr>
        <w:t xml:space="preserve"> </w:t>
      </w:r>
      <w:r>
        <w:rPr/>
        <w:t xml:space="preserve">in a mass of granular solids. Similarly derive the expression for the shear str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. How do the </w:t>
      </w:r>
      <w:r>
        <w:rPr>
          <w:i/>
          <w:iCs/>
        </w:rPr>
        <w:t xml:space="preserve">p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values change with respect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working of two-arm kneader and different types of kneader and disperser blade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 xml:space="preserve">3.a) </w:t>
        <w:tab/>
        <w:t xml:space="preserve">Mention general characteristics of an ideal comminution machine. How does an actual unit differ from an ideal one?            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Classify various size reduction machines. Specify general range of product size for each type of machine.                                                                  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What are filter aids. How they are used.  The performance of a filter press is                                                                                                                                                                                                                                                                      (V + 5)</w:t>
      </w:r>
      <w:r>
        <w:rPr>
          <w:vertAlign w:val="superscript"/>
        </w:rPr>
        <w:t>5</w:t>
      </w:r>
      <w:r>
        <w:rPr/>
        <w:t xml:space="preserve"> = 78 (t + 0.2).  How many hours each filtration run least between shut down in order to obtain maximum amount of filtrate in a day if the total time required for each clearing shut down is 1 hr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>5.a)</w:t>
        <w:tab/>
        <w:t xml:space="preserve"> Explain permeate flux for ultrafiltration. 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Derive the flux equations and show the concentration profiles during ultrafilt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important features for the design of a clarifier and thickener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different sedimentation zones in continuous thickener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 xml:space="preserve">Define flow number. Discuss its application in mixing.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An agitated vessel 1.83m in diameter contains 4082 kg of water at 21.1</w:t>
      </w:r>
      <w:r>
        <w:rPr>
          <w:vertAlign w:val="superscript"/>
        </w:rPr>
        <w:t>o</w:t>
      </w:r>
      <w:r>
        <w:rPr/>
        <w:t xml:space="preserve"> and 1361 kg of 150 mesh particles of fluorspar having a specific gravity of 3.18. The impeller is a six-bladed straight turbine of 0.61 m in diameter, set one impeller diameter above the vessel floor. How much power would be required to suspend the particles to maximum height of 1.52m?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about the temperature difference as a potential in achieving supersatu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he units for supersaturati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9:25:00Z</dcterms:created>
  <dc:creator>DE</dc:creator>
  <dc:description/>
  <dc:language>en-US</dc:language>
  <cp:lastModifiedBy>DE</cp:lastModifiedBy>
  <dcterms:modified xsi:type="dcterms:W3CDTF">2004-10-31T02:09:00Z</dcterms:modified>
  <cp:revision>4</cp:revision>
  <dc:subject/>
  <dc:title/>
</cp:coreProperties>
</file>